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0972172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8226430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9254590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