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044022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419647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989389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