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654218379"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6341702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757697993"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970534806"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626744647"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591442305"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520807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42885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