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738718474"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910674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61729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