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718267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110341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