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287359941"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82412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302650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1656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