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298585176"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1485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30057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8042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