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406782962"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187761974"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90891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47210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