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51392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81986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