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1841617756"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76604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81919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