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32642096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61079636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6770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0633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