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73713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11615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