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311242757"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5053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21067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