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33835799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670561716"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74766303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136840836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21016224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780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24597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