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515782798"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6705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5122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8294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