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596146008"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28463272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1789326773"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60404738"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1541949779"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1497586010"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6456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79051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