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59114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73074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