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2141216558"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616948739"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38239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48468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