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882336212"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240678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672749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27489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