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1437119736"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457147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479135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5778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