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511528603"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743717370"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49983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20981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