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512565010"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41639641"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3827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5291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