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940757259"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1620645263"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267612424"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1027681617"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2122438890"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41369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42680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