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98575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87305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