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679418"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550780"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