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2069989892"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1456098623"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95876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8710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