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1066152825"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110763194"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04678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37609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