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40882010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70186283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2166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5615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