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6907743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194096554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639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99245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