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39527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18701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