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569429537"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1014658690"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06675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8312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