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35812372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46568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317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