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8677480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2318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0667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