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66658333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96522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3830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