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655423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60711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