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210016226"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6303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89036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73740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