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90708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77700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