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2069326581"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40444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25317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