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862891689"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70026778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161456955"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1415970786"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2103610476"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39288959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70179061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7451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22270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