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323348033"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98803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87545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02428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