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1974048604"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666752244"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616466351"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406565148"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178063115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02171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99936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