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134682323"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119711881"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80655"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530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