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885759977"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14553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43569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08022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