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179994329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9784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32695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