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60243608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60919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13443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