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898102633"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5346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6889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49158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