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7370899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6180286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97819755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39060194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65455311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88632182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85943998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59698502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2757008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44171043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98211769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1569343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34503911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3982319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36951915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2173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352482"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