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8791137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485298863"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31470417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392907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