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14887752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4900109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