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5869442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60582891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3685359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0016007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24607043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41815500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611812323"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0068175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0537749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6465521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73379413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1000032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4144845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11230041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3446394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775733"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47515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