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658712106"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5685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2736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