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784866152"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463119325"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066883309"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401588787"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523238983"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623504381"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918112195"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912815336"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81751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44233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