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76403762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9108509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55016392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478068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2191351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7645886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0621372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33798329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731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751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