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666078328"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547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07344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