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099471745"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62705001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523324791"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815041838"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438305015"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2013035759"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883891346"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8986596"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647883488"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882149780"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417231050"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610384240"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736023523"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257452299"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2078304789"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175825"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4099778"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