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612593010"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77805676"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67791549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2348575"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