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202636822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42083234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08124491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948107631"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678795906"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998265863"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819413745"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118593360"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2057019863"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93573815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335802333"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466067689"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596239955"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798859004"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628772773"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35380"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8169035"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