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57939400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52530726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20755266"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755484540"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232014187"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351633938"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87942446"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071429755"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100056760"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122077035"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313050959"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859160024"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758432636"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457359278"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586791465"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919387"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9667706"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