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124133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33930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