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82044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06284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