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788968967"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043272921"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888451252"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2130786059"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969815100"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510425329"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2046132247"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665053677"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84897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95265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