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852160175"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759553879"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2016165955"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540746133"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352652748"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54263946"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360969418"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827790230"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68661022"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390513526"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609693471"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821695951"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2103334989"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959421"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763864905"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2592855"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4175156"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