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6243833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4584677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6052401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52712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