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9554411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43000076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0845388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8846417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1468812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0747751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4193002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1625914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0433276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0445793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65133359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1929046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02662700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98472985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2104555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1586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76148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