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31684433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32759402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2947850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77238636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3511391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76956192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92977579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71021283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17582408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55999623"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7424666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9611550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413591677"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28927022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8066732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19895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2343151"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