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544932782"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690078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88882702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