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2143394331"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901279012"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67661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40489"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