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51314670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63650269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29480745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55837183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123505102"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87161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336376"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