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173236335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1254900922"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161863776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4964742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7124765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6327266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200160250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144514396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91860305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203649495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104643807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10123244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104877002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1249237849"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311568743"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692633797"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1606708328"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992159538"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446481188"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901884149"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1479982928"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1195503525"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879460749"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1653564356"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295860213"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1899381739"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026429"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3885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