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15133981"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866910"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677366"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