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887491220"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4766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042678"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