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1935467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8613519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5524243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4170377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67728099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0404233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6211527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9578681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817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566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