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970804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80175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