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4191007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5699358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288089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46358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