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0999244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74485472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35877106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990728244"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06137653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0804954"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177933855"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833877994"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36876886"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5464947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149116284"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75117106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837020360"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327479121"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14429138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774205"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0114200"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