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4711155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103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462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