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902967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34771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