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5477416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4829813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8671022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331607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6162656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6207100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74597434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7541916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85046533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22477465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6405123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1000203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4175932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1089584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6521471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43920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36831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