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816981224"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77932357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3121431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28521299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13556428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52418743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77387879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20904091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608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7461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