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71686047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97021653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6584428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99003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