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894933146"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521804710"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300091310"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234967085"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731364905"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50935789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682879850"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882215801"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3520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87744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