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327341483"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2131542772"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36028091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9873141"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