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5376890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4851609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29254322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65323415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11920458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845507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9315485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88789704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85074855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6107526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36356036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10664961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38764602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12930302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68305003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96182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58302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