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417149971"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54922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24227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