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85772993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214103439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2076465756"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54886721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878043672"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47455"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225730"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