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959873604"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471583977"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877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087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