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736183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46724201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392055710"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165366196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763075110"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953412"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923095"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