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48146556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8784152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49455175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8838819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9034915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6609555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8180614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1189398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9806543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5579198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612124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327318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4223294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9516911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07641657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99877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48331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