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67620606"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272305"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077683"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