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71009987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9349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578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