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07235684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37483038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74861"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650619"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