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821701058"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983110102"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60797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257351"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