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197737382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125882672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21969993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76685442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1484893311"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36182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934757"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