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96773375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2054576134"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62745511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203506343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61952463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91045515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2613073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22237635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90386404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63575062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5036252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50198630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82129842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529371578"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712964250"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1790516059"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732706638"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251463801"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683144617"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160121610"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029231292"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406988616"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601707887"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236135515"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68183042"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235017278"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327437"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384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