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4928663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90604233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5713039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90441485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06438330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2564071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56822780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97981138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6212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2966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