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0360038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56136887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75749880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58986540"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450495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46178382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72221402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55212448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2488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608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