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816828690"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2054329114"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2022786643"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