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74492374"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257394904"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26504992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802688"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