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587980945"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8563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662021"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