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40886856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69717518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46643240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1787666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67209510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421758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14014621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50993351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5223353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3963232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66860870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78670522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03175886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11628501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676394862"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90193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809869"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