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32628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40774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