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40039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93111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