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56369236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213027412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37845906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108347223"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380931004"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104815469"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821822936"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357790630"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35847025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754535638"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4513445"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857121948"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36186385"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701454097"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675325471"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362836"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670528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