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531567797"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837829909"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46018339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987761488"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705527655"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90689926"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2096837152"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544189776"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469273037"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939066301"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784207695"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380616835"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969354033"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129649009"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449407206"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579236"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9931992"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