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796355849"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83925605"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773066085"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13697380"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693201771"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214065469"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891510922"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973389504"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251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53127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