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259459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6340787"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9900849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39293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