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13738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19767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