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449376337"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79962036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74703522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738911377"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262741105"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2034107008"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2145526762"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663161719"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356924997"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985822741"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517447758"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575799941"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813090784"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306464650"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041762333"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216"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1787332"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