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15961699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931176188"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08658771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317965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