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5293890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308794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0447538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9365974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13372522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4718301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268998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0976168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76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201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