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59721043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21384600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6261896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36908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