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73696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7290369"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