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69448234"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26724961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327674793"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909968360"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30865732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835640900"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256782854"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75065406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8615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4453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