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7446359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86365210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60275850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475631934"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77027002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42320110"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003652698"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786798753"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91892213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21647519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311078091"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89350321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339527543"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74140307"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19102681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70640"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0051527"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