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97221089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68002786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774945883"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11756644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85444144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207729037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4485839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98992426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2730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9829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