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86812783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55477980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11380113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5758012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0180256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36196873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35532471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79057345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04001512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112202231"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90452345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2002630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70346062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87066023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74994449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49860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71722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