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4277169"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8691418"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