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790834328"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697191515"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39754075"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