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36462935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11248184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56787"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077689"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