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22556441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213411688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419502"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329221"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