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76886529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7413702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