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8564471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63435182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7143164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658934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8988341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97077803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29222837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02627024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2005340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47790170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0263025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90043012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9183619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2879932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74636816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25577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92437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