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57741549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04104137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7667818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6720605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38250466"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5811391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6919782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6153417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876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098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