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377171956"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86148266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829860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74273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