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440260628"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1947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523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