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57567965"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4990203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48474572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4563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