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844366056"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184273914"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233120987"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709147370"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155539364"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212626889"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568225506"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533073703"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27524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24963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