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8222014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661381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