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047558"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1762320"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