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84880409"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379719393"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692708519"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2134438981"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435536889"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758284260"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497122471"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274391837"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557385097"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768330264"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646463874"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342796202"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80225642"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942311948"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641235110"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0216743"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6131938"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