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824980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08616381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14728049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43270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