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47926456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30768880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69861447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002583996"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988366104"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63410206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35634949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67323928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0851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66554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