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70616779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13013513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04921805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51623628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895149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55288412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34020904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97297066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20237013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45516298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7064136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19115048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32176067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19232138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3866415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30182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28218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