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712300563"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8283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24072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