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3855607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5537157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953822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86193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