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732968"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5742531"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