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1128744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9928188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8037037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9336779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72611335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7722729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9823468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2878584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071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38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