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770027136"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5935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364369"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