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1667530671"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1139403236"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91854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268069"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