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380126679"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562760236"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9650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89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