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17843931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67543802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865905356"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196055980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1142980522"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623757"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124051"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