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134729886"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642364593"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847262730"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