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784905011"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398638"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0740032"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