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1037843239"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409944"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7504791"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