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5427893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7776115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9408177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41776144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5208658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94477736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1523188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3012323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12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331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