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123750"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69756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