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99753087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63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168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