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69435570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379411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6792641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92317213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5179574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6910368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2577067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25399436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5011006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14685396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7051995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1605254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0384841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1628332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0381674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20743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60452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