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3375401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93422415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88491665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80688940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00836671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170535647"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27675089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472522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9045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977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