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89875760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594865512"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59814856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72299458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58912522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96743519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69566860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08153065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44688671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87063413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0945983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59391463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4534600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349624995"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218158627"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712830952"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693134414"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471197915"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719126293"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669692999"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518728518"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566366403"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277270844"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217324446"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499677370"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272412027"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367817"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785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