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39793821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08451228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3485018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82528662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32663307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9508018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48156165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37977484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9029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604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