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534009"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4937066"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