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771276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38383012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7552796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21139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