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61947047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0692567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41150818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129602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4614564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13254130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0831906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6794360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5881045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2102508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988048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9913316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29316799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87110228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7105196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10001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1919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