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4360115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6426941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4342397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6682674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4367915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9798595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07433809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4690482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386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010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