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30893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13636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