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0324792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3055839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9657318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22706974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71510243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61087866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83498146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4626654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778857163"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19015094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76462997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94077115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9584720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3912077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71292218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93687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051179"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