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26972254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442572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60985729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085773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