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473536578"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546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234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