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82140331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42527207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9572552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94886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