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794649708"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7440107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038941205"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547306292"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505588191"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606758688"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499437784"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411549979"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538681477"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236722180"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051790468"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904747974"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849283269"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421109729"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249067634"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846720"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7553086"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