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2072330951"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897121637"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817964426"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980170868"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339856776"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56639232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276488546"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788647544"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8149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03158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