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46550"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3116581"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