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8773017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552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474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