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50543373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02633834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50698179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262611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