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2620056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80957566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8902111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594733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3580563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91221951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5515243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5789734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6273343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1670278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7533734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6496041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2663044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0295657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31699928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14021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9759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