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0845518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71406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3755596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2579190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0192500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7716738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5749620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4681641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422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035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